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48260</wp:posOffset>
            </wp:positionV>
            <wp:extent cx="1600200" cy="5048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455</wp:posOffset>
            </wp:positionH>
            <wp:positionV relativeFrom="paragraph">
              <wp:posOffset>48260</wp:posOffset>
            </wp:positionV>
            <wp:extent cx="914400" cy="8096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23441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0</wp:posOffset>
                </wp:positionV>
                <wp:extent cx="3771900" cy="949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sz w:val="28"/>
                              </w:rPr>
                              <w:t>Environmental Systems &amp; Societies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</w:rPr>
                              <w:t>Aquatic Biod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4.8pt;mso-wrap-distance-left:9.05pt;mso-wrap-distance-right:9.05pt;mso-wrap-distance-top:0pt;mso-wrap-distance-bottom:0pt;margin-top:1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sz w:val="28"/>
                        </w:rPr>
                        <w:t>Environmental Systems &amp; Societies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</w:rPr>
                        <w:t>Aquatic Biod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17"/>
        <w:gridCol w:w="1543"/>
      </w:tblGrid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Nam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Due Date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--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Teacher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Hellenda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Grade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11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Subjec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Enviromental Systems and Societie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Level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SL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uthenticity Declaration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verify that this is my own original work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 ideas and/ or works of others have been acknowledged. (including music, images, graphs etc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not received substantial assistance from any other person when completing this work</w:t>
      </w:r>
    </w:p>
    <w:p>
      <w:pPr>
        <w:pStyle w:val="ListParagraph"/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submitted this work to turnitin.com      YES/ N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t Signature: 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omeroom: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e Submitted: 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mmentText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Relevant IB Topic: Biodiversity &amp; Conservation, The Ecosystem</w:t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Criteria Assessed: DCP, &amp; DEC</w:t>
      </w:r>
    </w:p>
    <w:p>
      <w:pPr>
        <w:pStyle w:val="Normal"/>
        <w:rPr>
          <w:rFonts w:ascii="Tahoma" w:hAnsi="Tahoma" w:cs="Tahoma"/>
          <w:b/>
          <w:b/>
          <w:bCs/>
          <w:sz w:val="16"/>
          <w:lang w:val="en-US" w:eastAsia="en-US"/>
        </w:rPr>
      </w:pPr>
      <w:r>
        <w:rPr>
          <w:rFonts w:cs="Tahoma" w:ascii="Tahoma" w:hAnsi="Tahoma"/>
          <w:b/>
          <w:bCs/>
          <w:sz w:val="16"/>
          <w:lang w:val="en-US" w:eastAsia="en-US"/>
        </w:rPr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02"/>
        <w:gridCol w:w="1103"/>
        <w:gridCol w:w="1103"/>
        <w:gridCol w:w="110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Criter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Total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Plann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ata collection and processi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iscussion, evaluation and conclus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ask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rry out an experiment to determine how distance from shore impacts the biodiversity of a freshwater pond.</w: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Impac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Impact" w:hAnsi="Impact" w:eastAsia="Arial Unicode MS" w:cs="Arial Unicode MS"/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qFormat/>
    <w:rPr>
      <w:rFonts w:eastAsia="SimSun;宋体"/>
      <w:lang w:val="en-GB" w:eastAsia="zh-CN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" w:hAnsi="Lucida Sans" w:cs="Lucida San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cs="Tahoma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09:24:00Z</dcterms:created>
  <dc:creator>Admin WAB</dc:creator>
  <dc:description/>
  <cp:keywords/>
  <dc:language>en-US</dc:language>
  <cp:lastModifiedBy>Claire Hellendag</cp:lastModifiedBy>
  <cp:lastPrinted>2012-09-21T13:06:00Z</cp:lastPrinted>
  <dcterms:modified xsi:type="dcterms:W3CDTF">2013-08-11T09:25:00Z</dcterms:modified>
  <cp:revision>3</cp:revision>
  <dc:subject/>
  <dc:title>Practical: Population Growth in Yeast</dc:title>
</cp:coreProperties>
</file>